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l 10 Learning Strand and Delivery Strategy Mapper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102"/>
      </w:tblGrid>
      <w:tr>
        <w:trPr>
          <w:trHeight w:val="27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rand of learning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livery strategy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arning activities </w:t>
            </w:r>
          </w:p>
        </w:tc>
      </w:tr>
      <w:tr>
        <w:trPr>
          <w:trHeight w:val="239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owledge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 instruc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brary/online resear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-to-one/tutorial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elivery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er delivery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paratory work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ening, discuss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ing and revising note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nthesis of inform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anding inform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ring idea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anding theory </w:t>
            </w:r>
          </w:p>
        </w:tc>
      </w:tr>
      <w:tr>
        <w:trPr>
          <w:trHeight w:val="2129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ow-how and Skill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tical demonstr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atory demonstr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quiry-based learn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ct-based learn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on resear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eld-trip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-line simulation/video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nthesis of inform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ying theory to practic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riential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etition, fine-tun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tice </w:t>
            </w:r>
          </w:p>
        </w:tc>
      </w:tr>
      <w:tr>
        <w:trPr>
          <w:trHeight w:val="187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etence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erence/seminar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-the-job practic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lec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f-directed learning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nthesis of inform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ening learn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alis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ple perspective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forming knowledg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ais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ight into self 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40:00Z</dcterms:created>
  <dc:creator>Jenny</dc:creator>
  <dc:description/>
  <dc:language>en-US</dc:language>
  <cp:lastModifiedBy>Jenny</cp:lastModifiedBy>
  <dcterms:modified xsi:type="dcterms:W3CDTF">2011-01-13T15:41:00Z</dcterms:modified>
  <cp:revision>1</cp:revision>
  <dc:subject/>
  <dc:title/>
</cp:coreProperties>
</file>