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Internal Verifier Checklist for Internal Verification</w:t>
      </w:r>
    </w:p>
    <w:p>
      <w:pPr>
        <w:pStyle w:val="Normal"/>
        <w:jc w:val="center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82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Preparing for Internal Verification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Agree the following with the provider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how and when will internal verifiers be briefed on their ro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where and when will internal verification will take place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the procedures to be followed in the case where the internal verifier identifies irregularities or errors</w:t>
              <w:br/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Agree with the provider the date by which the internal verification report will be completed and the template to be used for the repor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Access the provider’s sampling strategy</w:t>
              <w:b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During Internal Verification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Consult the provider’s quality assurance agreement to confirm that the provider’s assessment policies and procedures are implemented across all programmes by considering the following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Read the component specification(s) and confirm that the assessors used the appropriate assessment techniques when assessing the learner</w:t>
              <w:b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Read the validated programme(s) to confirm that the learner evidence was generated in line with the validated programme </w:t>
              <w:b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Confirm that assessment information was given to the learner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dates for submission of assessment evide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dates, times, locations and regulations for examinations and skills demonstra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any other information as per the provider’s quality assurance agreement</w:t>
              <w:b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Confirm that assessment briefs and examination papers were issued to the learner, as appropriate</w:t>
              <w:b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Confirm that marking schemes and outline solutions associated with the examination papers and assessment briefs are available</w:t>
              <w:b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Confirm that appropriate marking sheet(s) were used to record the learner’s results  </w:t>
              <w:b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/>
        <w:tc>
          <w:tcPr>
            <w:tcW w:w="9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Confirm that there is an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uthentication report (results sheet from the QBS)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available with all learners registered for assessment listed </w:t>
              <w:b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>
          <w:trHeight w:val="24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Confirm that for each learner listed on th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uthentication report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there is a portfolio of assessment available and marked</w:t>
              <w:b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>
          <w:trHeight w:val="24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Confirm that a result is recorded for all learners entered on th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uthentication report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b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>
          <w:trHeight w:val="24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Apply the provider’s sampling strategy and for the sample selected, check that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Marks are totalled correctly on the marking shee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Percentage marks are calculated correctly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The mark on the marking sheet(s) is transferred correctly to the </w:t>
            </w:r>
            <w:r>
              <w:rPr>
                <w:rFonts w:cs="Calibri" w:ascii="Calibri" w:hAnsi="Calibri"/>
                <w:sz w:val="20"/>
                <w:szCs w:val="20"/>
              </w:rPr>
              <w:t>authentication repor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The grade on th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uthentication report 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is consistent with QQI grading bands</w:t>
              <w:b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Check documentation relating to exemptions for other certification including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Entry procedures applied correctly and QQI assigned code entered correc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All original documentation relating to the exemption is available</w:t>
              <w:b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>
          <w:trHeight w:val="24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Confirm that the combination of minor awards is in line with the QQI structure for the major award, as appropriate</w:t>
              <w:b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>
          <w:trHeight w:val="24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As per the provider’s procedures, note any errors and record corrections made or that need to be made </w:t>
              <w:b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>
          <w:trHeight w:val="243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Identify any irregularities and take appropriate action, as per the agreement with the provider</w:t>
              <w:b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After Internal Verification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>Complete the internal verification report by agreed date and on agreed template</w:t>
              <w:b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en-GB"/>
              </w:rPr>
              <w:t></w:t>
            </w:r>
          </w:p>
        </w:tc>
      </w:tr>
    </w:tbl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259" w:right="902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©2014, Further Education Support Service</w:t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81320" cy="802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481320" cy="802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53:00Z</dcterms:created>
  <dc:creator>FETAC_SUPPORT_SERVICE</dc:creator>
  <dc:description/>
  <dc:language>en-US</dc:language>
  <cp:lastModifiedBy>Jenny</cp:lastModifiedBy>
  <dcterms:modified xsi:type="dcterms:W3CDTF">2014-12-04T11:53:00Z</dcterms:modified>
  <cp:revision>2</cp:revision>
  <dc:subject/>
  <dc:title>Provider Checklist for Internal Verification</dc:title>
</cp:coreProperties>
</file>