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Check List for External Authenticato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0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paration for External Authentication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end external authenticator briefing(s), as required</w:t>
              <w:b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 familiar with relevant external authentication guidelines</w:t>
              <w:b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 familiar with QQI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Quality Assuring Assessment, Guidelines for Providers, Revised 2013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 familiar with QQI award structures, as appropriate</w:t>
              <w:b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e familiar with QQI award standards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onent specifications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QQI grading criteria 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QQI grade bands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id of level indicators from National Framework of Qualifications (NFQ)</w:t>
              <w:b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e familiar with QQI assessment principles and techniques</w:t>
              <w:b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e familiar with QQI’s Recognition of Previously Certified Learning arrangements</w:t>
              <w:b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gree terms and conditions for the authentication process with provid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tes/times/venues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olume of work – award(s) (names, code and levels)  and numbers of assessment portfolios to be authenticated by each authenticator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perwork to be completed and the time allocated to this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he date by which the external authentication report will be completed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Other responsibilities – for example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oviding feedback to appropriate personnel and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vailability to the results approval panel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muneration (if appropriate)</w:t>
              <w:b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irm, with the provider, the availability of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alidated programmes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L relevant assessment instruments and appropriate supporting documentation (assessment briefs, examination papers, marking schemes, outline solutions and assessment plan(s))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L learner assessment evidence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LL learner assessment results </w:t>
            </w:r>
            <w:r>
              <w:rPr>
                <w:rFonts w:cs="Calibri" w:ascii="Calibri" w:hAnsi="Calibri"/>
                <w:sz w:val="22"/>
                <w:szCs w:val="22"/>
              </w:rPr>
              <w:t>recorded on appropriate results sheet(s)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st of assessors per programme module and/or class group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nternal verification report(s) 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he provider’s sampling strategy 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priate equipment to moderate assessment evidence produced in a multi-media format, if required</w:t>
              <w:b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0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ducting External Authentication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rive at agreed location and meet with appropriate personnel</w:t>
              <w:b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eview the internal verification report </w:t>
              <w:b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pply the provider’s sampling strategy </w:t>
              <w:b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sure that the selected sample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s sufficient in size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lects the spread of grades including results that are borderline between the grades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cludes evidence from each assessor and programme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lects ALL centres</w:t>
              <w:b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ad the assessment briefs, examination papers and associated documentation</w:t>
              <w:b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nsure any special requirements related to the award  are documented</w:t>
              <w:b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etermine the cut-off points by moderating results at the borderline marks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440" w:hanging="108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ss/Unsuccessful (Referred)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440" w:hanging="108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tinction/Merit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440" w:hanging="108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Merit/Pass 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ransfer moderated marks to appropriate column </w:t>
            </w:r>
            <w:r>
              <w:rPr>
                <w:rFonts w:cs="Calibri" w:ascii="Calibri" w:hAnsi="Calibri"/>
                <w:sz w:val="22"/>
                <w:szCs w:val="22"/>
              </w:rPr>
              <w:t>on appropriate results sheet(s)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gn the marking sheet(s) in the portfolio</w:t>
              <w:b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lete the moderation process for the remainder of the sample</w:t>
              <w:b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gn the </w:t>
            </w:r>
            <w:r>
              <w:rPr>
                <w:rFonts w:cs="Calibri" w:ascii="Calibri" w:hAnsi="Calibri"/>
                <w:sz w:val="22"/>
                <w:szCs w:val="22"/>
              </w:rPr>
              <w:t>appropriate results sheet(s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henticate t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he findings/outcomes of the internal verification report(s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dentify any issues arising, concerns, examples of good practice and areas for improvement for inclusion in the external authentication report</w:t>
              <w:b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ocument ALL changes made during moderation (to be attached to the external authentication report)</w:t>
              <w:b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ve constructive feedback to appropriate personnel</w:t>
              <w:b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0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Concluding External Authentication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ete external authentication report by agreed d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tact QQI if you have serious concerns with regard to the integrity of the provider’s assessment process</w:t>
              <w:b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end results approval panel meeting (if agreed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/>
                <w:sz w:val="22"/>
                <w:szCs w:val="22"/>
              </w:rPr>
              <w:t>⁭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©2014, Further Education Support Service</w:t>
      <w:tab/>
      <w:tab/>
      <w:t xml:space="preserve">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81320" cy="802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8132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qi.ie/Publications/Quality Assuring Assessment - Guidelines for Providers, Revised 2013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9:00Z</dcterms:created>
  <dc:creator>CO WICKLOW VEC</dc:creator>
  <dc:description/>
  <dc:language>en-US</dc:language>
  <cp:lastModifiedBy>Jenny</cp:lastModifiedBy>
  <cp:lastPrinted>2011-06-24T15:06:00Z</cp:lastPrinted>
  <dcterms:modified xsi:type="dcterms:W3CDTF">2014-12-04T14:19:00Z</dcterms:modified>
  <cp:revision>2</cp:revision>
  <dc:subject/>
  <dc:title>Attend FETAC External Authenticator briefing(s), as required</dc:title>
</cp:coreProperties>
</file>